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8393810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4854960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5137834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6185328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